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Opis założeń projektu pn. „Digitalizacja zasobów Polskiej Akademii Nauk – Bibliote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iCs/>
              </w:rPr>
              <w:t>Kórnickiej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niesienie się do uwag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la dwóch grup interesariuszu projektu (Kadra naukowobadawcza oraz studenci) wskazano taką samą szacowaną liczebność grupy. Jaką metodę szacowania przyjęto do określenia wielkości grupy, w wyniku której liczba studentów jest równa liczbie kadry naukowo-badawczej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nioskodawca wyjaśnia, że metoda szacowania oparta została na podstawie corocznych sprawozdań BK PAN określających m.in. liczbę pobrań obiektów udostępnianych on-line na platformie Wielkopolskiej Biblioteki Cyfrowej oraz </w:t>
            </w:r>
            <w:r>
              <w:rPr>
                <w:rFonts w:cs="Arial" w:ascii="Calibri" w:hAnsi="Calibri"/>
              </w:rPr>
              <w:t xml:space="preserve">poprzez przebadanie struktury osób rejestrujących się w Bibliotece Kórnickiej i tych, korzystających z jej zasobów </w:t>
            </w:r>
            <w:r>
              <w:rPr>
                <w:rFonts w:cs="Calibri" w:ascii="Calibri" w:hAnsi="Calibri"/>
              </w:rPr>
              <w:t xml:space="preserve">przeprowadzone przez BK PAN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celu strategicznym wskazano Program Operacyjny Polska Cyfrowa. Zgodnie z instrukcją wypełnienia „należy wskazać w realizację jakiego celu strategicznego wpisuje się cel projektu; należy wskazać, z jakiej strategii rozwoju, programów rozwoju lub innych dokumentów strategicznych rządu, właściwych z punktu widzenia rozwiązywanych problemów, wynika ten cel strategiczny”. Wskazanie jedynie POPC jest niewystarczając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zupełniono zgodnie z zaleceniem, Wnioskodawca dodał następujące zapisy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Projekt jest w pełni zgodny z ,,Programem Zintegrowanej Informatyzacji Państwa" z dnia 24 września 2019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niejsze przedsięwzięcie wpisuje się w założenia przedstawione w ww. Programie m.in. poprzez rozwój kompetencji cyfrowych obywateli, pracowników administracji publicznej oraz specjalistów TIK (Technologie informacyjno-komunikacyjne).”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36:00Z</dcterms:created>
  <dc:creator>BAF</dc:creator>
  <dc:description/>
  <dc:language>en-US</dc:language>
  <cp:lastModifiedBy>Forecast 5</cp:lastModifiedBy>
  <dcterms:modified xsi:type="dcterms:W3CDTF">2019-11-14T15:36:00Z</dcterms:modified>
  <cp:revision>2</cp:revision>
  <dc:subject/>
  <dc:title/>
</cp:coreProperties>
</file>